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984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203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284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791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509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856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884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47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874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346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607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99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53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