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607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806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054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140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52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281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376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761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09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98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320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87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481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57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345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