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040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071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59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422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214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0321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444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861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396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960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287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213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033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312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127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770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609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