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6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734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21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174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812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767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869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004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014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652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155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84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904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