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4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88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7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43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52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33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20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736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6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85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113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098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2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18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