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1630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8361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3572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911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3012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0152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4690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9203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453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299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892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080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5039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850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1888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2615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7202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