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269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736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26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646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883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771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835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681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401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00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682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095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239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