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099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360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898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141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354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519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722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428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936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221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340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016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487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627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078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