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20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0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67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200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25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6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286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51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80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390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0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06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07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62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05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749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1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