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26779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65986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92975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11146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44325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52774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91666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42303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64492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61055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85190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07965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6429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