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847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102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654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742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929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354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302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474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424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27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541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396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955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600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675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