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601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726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60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585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475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44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289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415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09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23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781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89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01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82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96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96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