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128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495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396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528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233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62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970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454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660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530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118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002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806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