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53764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03437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87408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88929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10524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92547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62419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39144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97580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81171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03243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81217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04131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24371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87589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