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392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625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875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862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637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127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942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632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424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332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408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17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415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341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07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20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215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