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75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28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12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79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62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52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50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369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383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91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34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