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128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58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019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788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1913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622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507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200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659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386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479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2685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816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004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185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