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75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515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656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860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357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589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445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76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025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517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171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29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268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048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760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3053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147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