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83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019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489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090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674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951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441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7226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240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946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025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028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146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