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658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466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949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624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348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906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730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937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85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3315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740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441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764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992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149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