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013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1873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7901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9329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7820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1838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0330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1535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4564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5802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575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688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1483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3093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1137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612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7380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