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234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462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71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033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070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138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238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948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197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930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834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845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668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