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096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805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489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969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370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90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641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836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80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160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869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426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34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963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336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