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23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97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30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0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8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112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52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32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32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3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8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9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43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60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37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55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04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