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7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886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9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20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99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899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9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29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55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07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88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8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