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17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97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269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993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99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77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738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824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75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0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61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13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520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335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080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