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967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307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389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127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707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566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711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102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893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553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930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192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684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411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78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6107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602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