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49161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60044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34775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00406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90906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241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43926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43791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13988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01967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92431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81668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56082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