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009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3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6757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10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9879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1724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255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5722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485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5411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1828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6450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1169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738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354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