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7880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04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82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46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01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17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97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642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87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103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62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62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23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664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835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47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101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