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953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590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084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576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854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354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505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325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409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475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237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185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650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