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373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041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743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153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491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746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570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073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002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439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809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7573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92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58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813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