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075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85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40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114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107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013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377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456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396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325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784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59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613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291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847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473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9561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