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199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696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445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786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195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389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63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274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889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919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121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503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3404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