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1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350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048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86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654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646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47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104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377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677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90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34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90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341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