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23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396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919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662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018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603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548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551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395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038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791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226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435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35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267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859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