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5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798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33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55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56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0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922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05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9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275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66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9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05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