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61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695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67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12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689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9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35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52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30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4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40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835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689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95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238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