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926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174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156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94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91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85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03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12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637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784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84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31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54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689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09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35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28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