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807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838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9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851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388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475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689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459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451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634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690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532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528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