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61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4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3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99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5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4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16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733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1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55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26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09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2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15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66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