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07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4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96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5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09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71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6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97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5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20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7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16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66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87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4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564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58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