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12937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47317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6127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8941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25772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24271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3529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17234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92644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95606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38312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72617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54989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