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5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052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967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00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277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819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333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260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62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97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86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97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938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55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