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58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06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72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942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9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90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866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240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431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4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653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2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619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08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69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810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706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