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84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77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9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0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89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66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962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193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54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97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39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398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583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