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363899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119076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