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448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487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928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325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024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65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042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56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56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215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061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407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760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317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806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