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13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9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5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32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53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00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2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40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160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86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6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70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023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0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517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082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