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76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07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68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9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50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94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65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49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08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77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4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16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12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